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18.04.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0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ru-RU"/>
        </w:rPr>
        <w:t xml:space="preserve">апрос котировок в электронной форме №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31705016943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ru-RU"/>
        </w:rPr>
        <w:t xml:space="preserve"> от 14.04.2017 г. на право заключения договора на к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апитальный ремонт зданий: Белорецкий МЦТЭТ, ЛТЦ Старосубхангуловский, Сибайский МЦТЭТ: ЛТЦ Баймакский, ЛТЦ Акъяр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еречень внесенных изме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. 16 Документации о закуп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 абз. 4 п. 16 ссылка на п. 3  заменена на п. 2.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п. 4 п. 26 Документации о закуп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 в новой реда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. 34 Документации о закуп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 в новой реда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п. 4 – «Суть Технико-коммерческого предложения» - Формы 3 ТЕХНИКО-КОММЕРЧЕСКОЕ ПРЕДЛОЖЕНИЕ Документации о закуп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 в новой редакци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37:00Z</dcterms:created>
  <dc:creator>e.farrahova</dc:creator>
  <dc:description/>
  <cp:keywords/>
  <dc:language>en-US</dc:language>
  <cp:lastModifiedBy>Данилова Татьяна Владимировна</cp:lastModifiedBy>
  <cp:lastPrinted>2017-04-17T17:06:00Z</cp:lastPrinted>
  <dcterms:modified xsi:type="dcterms:W3CDTF">2017-04-17T12:30:00Z</dcterms:modified>
  <cp:revision>16</cp:revision>
  <dc:subject/>
  <dc:title/>
</cp:coreProperties>
</file>